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t>Príručka pre Žiadateľa OP ĽZ verzia 6.0                                                                                                                 Príloha č. 2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19-06-06T12:42:00Z</dcterms:modified>
  <cp:revision>1</cp:revision>
  <dc:subject/>
  <dc:title/>
</cp:coreProperties>
</file>